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МОРША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МБ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03.2015                                        г. Моршанск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414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реплении муниципальных бюджетных дошкольных  образовательных учреждений Моршанского района за конкретными территориям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6 ст.9 Федерального закона от 29.12.2012 №273-ФЗ  «Об образовании в Российской Федерации» в части обеспечения территориальной доступности муниципальных бюджетных образовательных учреждений, Порядком приема на обучение по образовательным программам дошкольного образования, утвержденным Приказом Министерства образования и науки РФ от 8 апреля 2014 года №293 и с целью проведения учета детей дошкольного  возраста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Закрепить  муниципальные бюджетные дошкольные образовательные учреждения  Моршанского района за следующими территориям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5"/>
        <w:gridCol w:w="4390"/>
      </w:tblGrid>
      <w:tr>
        <w:trPr>
          <w:trHeight w:val="1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бюджетная образовательная организация, реализующая программы дошкольного образован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ные пункты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МБДОУ д/с «Радуга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лгасово (улицы: Восточная, Рязань, Калинина, Почтовая, 2 Базарная, Голландия, Песчаная, Пугачева, « Москва, Речная, гоголя, Свободная, Подгорная, Ст. Разина, Ленина, Пушкина, Петроград, 1 Москва)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Бутыр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Кадык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абу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емяше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Чернито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Рысл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2.</w:t>
            </w:r>
          </w:p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д/с «Алгасовски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лгасово (улицы: лотикова, Санитарная, Садовая, Коммунальная,Октябрьская, Советская, 1 Базарная, Ильинка, Урицкого, Пролетарская)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анада-Никольская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Надежд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Погорел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Самоду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Дьячи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абу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БДОУ д/с «Солнышко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Молодёж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Рыбное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ановье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Давыдо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МБДОУ Алкужинский д/с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лкуж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лкужские Бор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Зареч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Кресты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лое Пичае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утасье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13-й Октябрь (санаторий «Радуга»)</w:t>
            </w:r>
          </w:p>
        </w:tc>
      </w:tr>
      <w:tr>
        <w:trPr>
          <w:trHeight w:val="55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МБДОУ д/с «Серповско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Зелёный Бор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нь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повое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отомнико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ван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адеждин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ае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ё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МБДОУ Левинский д/с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ершинские Бор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ёвин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ередовик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ёркин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Ясная Полян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МБДОУ д/с «Большекуликовски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ули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ык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ая Слобод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ые Кули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арым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Централь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ули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ык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анд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сёлое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юбвин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алин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александ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арский Угол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МБДОУ д/с «Ивенски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мны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енье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терское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окольниковского лесничеств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д/с «Сказка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юко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город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кольни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0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МБДОУ д/с №13 «Базевски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Базевског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лоская Дубрава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итер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1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Носинский д/с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няже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томнико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отомниковски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сины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Раннее Утр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2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д/с №23 «Колокольчик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с.Устьински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.Устьи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д/с №21 «Белочка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.Устьи (Нижние), Коршуновка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филиал МБОУ Устьинской СОШ начальная школа-детский сад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с.Устьинский (МСО)</w:t>
            </w:r>
          </w:p>
          <w:p>
            <w:pPr>
              <w:pStyle w:val="Normal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5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Ракшинский д/с</w:t>
            </w:r>
          </w:p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лексее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пуш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зобраз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лаз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катерин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утая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Островски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т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горел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оп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ухая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Хлудовски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Архангельская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Красный Пахарь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Людмилин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Остро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Полево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Ракш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Рыбновски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Совхоз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Хлыстов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Хлыстовский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color w:val="332E2D"/>
                <w:spacing w:val="2"/>
                <w:sz w:val="28"/>
                <w:szCs w:val="28"/>
              </w:rPr>
              <w:t>Карельский филиал МБОУ Устьинской СОШ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с.Карел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7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«Д/с Вяжлински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лян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яжл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митрие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Делянки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оморшевка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Обоз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Рыбхоз «Двуречье»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лавная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бино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2"/>
                <w:sz w:val="28"/>
                <w:szCs w:val="28"/>
              </w:rPr>
              <w:t>18.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МБДОУ д/с №15 «Марусинский»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Зелёный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. Марусино</w:t>
            </w:r>
          </w:p>
        </w:tc>
      </w:tr>
      <w:tr>
        <w:trPr>
          <w:trHeight w:val="4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Михайлов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 Отделу образования администрации района (Кулюкина) довести до сведения руководителей муниципальных бюджетных дошкольных образовательных учреждений района настоящее постановление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3. Отделу организационной и кадровой работы администрации района разместить (опубликовать) в сетевом издании «ТОП 68 Тамбовский областной портал», расположенный в сети Интернет (</w:t>
      </w:r>
      <w:hyperlink r:id="rId2">
        <w:r>
          <w:rPr>
            <w:rStyle w:val="InternetLink"/>
            <w:sz w:val="28"/>
            <w:szCs w:val="28"/>
          </w:rPr>
          <w:t>www.top</w:t>
        </w:r>
      </w:hyperlink>
      <w:r>
        <w:rPr>
          <w:sz w:val="28"/>
          <w:szCs w:val="28"/>
        </w:rPr>
        <w:t xml:space="preserve"> 68.ru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Н.В.Шох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ршанского района                                                               </w:t>
        <w:tab/>
        <w:t xml:space="preserve">   П.М.Фети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.Кулю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49-8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67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14:00Z</dcterms:created>
  <dc:creator>Юля</dc:creator>
  <dc:description/>
  <cp:keywords/>
  <dc:language>en-US</dc:language>
  <cp:lastModifiedBy>Yurist</cp:lastModifiedBy>
  <cp:lastPrinted>2015-03-30T13:13:00Z</cp:lastPrinted>
  <dcterms:modified xsi:type="dcterms:W3CDTF">2015-03-30T10:14:00Z</dcterms:modified>
  <cp:revision>39</cp:revision>
  <dc:subject/>
  <dc:title>Постановление о проведении учета</dc:title>
</cp:coreProperties>
</file>